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40"/>
        </w:rPr>
      </w:pPr>
      <w:r>
        <w:rPr>
          <w:rFonts w:cs="Arial" w:ascii="Arial" w:hAnsi="Arial"/>
          <w:b/>
          <w:sz w:val="28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50.3pt" filled="f" o:ole="">
            <v:imagedata r:id="rId3" o:title=""/>
          </v:shape>
          <o:OLEObject Type="Embed" ProgID="" ShapeID="ole_rId2" DrawAspect="Content" ObjectID="_290345980" r:id="rId2"/>
        </w:object>
      </w:r>
    </w:p>
    <w:p>
      <w:pPr>
        <w:pStyle w:val="Heading"/>
        <w:rPr>
          <w:rFonts w:ascii="Arial Black" w:hAnsi="Arial Black" w:cs="Arial Black"/>
          <w:b w:val="false"/>
          <w:b w:val="false"/>
          <w:i/>
          <w:i/>
          <w:sz w:val="24"/>
          <w:szCs w:val="24"/>
        </w:rPr>
      </w:pPr>
      <w:r>
        <w:rPr>
          <w:rFonts w:eastAsia="Arial Black" w:cs="Arial Black" w:ascii="Arial Black" w:hAnsi="Arial Black"/>
          <w:b w:val="false"/>
        </w:rPr>
        <w:t xml:space="preserve">                                                            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 Е Л Ь С К А Я   Д У М 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«Село Красное» Хвастовичского район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Arial Black"/>
        </w:rPr>
        <w:t xml:space="preserve">          </w:t>
      </w:r>
      <w:r>
        <w:rPr/>
        <w:t>№</w:t>
      </w:r>
      <w:r>
        <w:rPr>
          <w:rFonts w:eastAsia="Arial Black"/>
        </w:rPr>
        <w:t xml:space="preserve"> </w:t>
      </w:r>
      <w:r>
        <w:rPr/>
        <w:t>180                                     от  26.12.2019г.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«О бюджете сельского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поселения «Село Красное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2020 год и плановый период 2021 и 2022 годо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ельская Дума сельского поселения «Село Красное»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Основные характеристики бюджета сельского поселения «Село Красное» на 2020 год и плановый период 2021 и 2022 годов 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1.1.</w:t>
      </w:r>
      <w:r>
        <w:rPr>
          <w:rFonts w:cs="Arial" w:ascii="Arial" w:hAnsi="Arial"/>
          <w:sz w:val="24"/>
        </w:rPr>
        <w:t>Утвердить основные характеристики бюджета сельского поселения «Село Красное» на 2020 год :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щий объем доходов бюджета сельского поселения «Село Красное» в сумме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 989 492,00 рублей, в том числе объем безвозмездных поступлений в сумме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3 189 492,00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Общий объем расходов бюджета сельского поселения «Село Красное» в сумме </w:t>
      </w:r>
      <w:r>
        <w:rPr>
          <w:rFonts w:cs="Arial" w:ascii="Arial" w:hAnsi="Arial"/>
          <w:b/>
          <w:sz w:val="24"/>
          <w:szCs w:val="24"/>
        </w:rPr>
        <w:t xml:space="preserve">  ,</w:t>
      </w:r>
      <w:r>
        <w:rPr>
          <w:rFonts w:cs="Arial" w:ascii="Arial" w:hAnsi="Arial"/>
          <w:sz w:val="24"/>
          <w:szCs w:val="24"/>
        </w:rPr>
        <w:t xml:space="preserve"> 3 989 492,00 рублей;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ую величину резервного фонда сельского поселения 8 000,00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верхний предел муниципального долга сельского поселения «Село Красное» на  01 января 2021 года 0,00 рублей, в том числе верхний предел долга по муниципальным гарантиям 0,00 рублей;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дефицит (профицит) бюджета сельского поселения «Село Красное» отсутствует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 Утвердить основные характеристики бюджета сельского поселения «Село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е» на </w:t>
      </w:r>
      <w:r>
        <w:rPr>
          <w:rFonts w:cs="Arial" w:ascii="Arial" w:hAnsi="Arial"/>
          <w:b/>
          <w:sz w:val="24"/>
          <w:szCs w:val="24"/>
        </w:rPr>
        <w:t>2021 и 2022 год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Общий объем доходов бюджета сельского поселения «Село Красное» на </w:t>
      </w:r>
      <w:r>
        <w:rPr>
          <w:rFonts w:cs="Arial" w:ascii="Arial" w:hAnsi="Arial"/>
          <w:b/>
          <w:sz w:val="24"/>
          <w:szCs w:val="24"/>
        </w:rPr>
        <w:t>2021 год</w:t>
      </w:r>
      <w:r>
        <w:rPr>
          <w:rFonts w:cs="Arial" w:ascii="Arial" w:hAnsi="Arial"/>
          <w:sz w:val="24"/>
          <w:szCs w:val="24"/>
        </w:rPr>
        <w:t xml:space="preserve"> в сумме 3 989 702,00 рублей, в том числе объем безвозмездных поступлений в сумме 3 187 602,00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сельского поселения «Село Красное» в сумме  3 989 702,00 рублей, в т. ч. условно утверждаемые расходы в сумме 91470,00 рублей ;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ую величину резервного фонда сельского поселения 8 000,00 рублей;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рхний предел муниципального долга сельского поселения «Село Красное» на  01 января 2022 года 0,00 рублей, в том числе верхний предел долга по муниципальным гарантиям 0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2. Общий объем доходов бюджета сельского поселения «Село Красное» на </w:t>
      </w:r>
      <w:r>
        <w:rPr>
          <w:rFonts w:cs="Arial" w:ascii="Arial" w:hAnsi="Arial"/>
          <w:b/>
          <w:sz w:val="24"/>
          <w:szCs w:val="24"/>
        </w:rPr>
        <w:t>2022 год</w:t>
      </w:r>
      <w:r>
        <w:rPr>
          <w:rFonts w:cs="Arial" w:ascii="Arial" w:hAnsi="Arial"/>
          <w:sz w:val="24"/>
          <w:szCs w:val="24"/>
        </w:rPr>
        <w:t xml:space="preserve"> в сумме 4 193 356,00 рублей, в том числе объем безвозмездных поступлений в сумме 3 387 856,00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щий объем расходов бюджета сельского поселения «Село Красное» в сумме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4 193 356,00 рублей, в т.ч.условно утверждаемые расходы в сумме 182 940,00 рублей ;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ую величину резервного фонда сельского поселения 8 000,00 рублей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ерхний предел муниципального долга сельского поселения «Село Красное» на  01 января 2023 года 0,00 рублей, в том числе верхний предел долга по муниципальным гарантиям 0,00 рублей.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2021-2022 годах дефицит (профицит) бюджета сельского поселения «Село Красное» отсутствует.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доходы бюджета сельского поселения,   поступающие в 2020 году, формируются за счет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едеральных и региональных налогов и сборов, налогов, предусмотренных специальными налоговыми режимами, в соответствии с нормативами отчислений, установленными законодательством Российской Федерации и законодательством Калужской об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налоговые доходы – по нормативам , установленным законодательством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неналоговые доходы, по которым не установлены нормативы законодательством и подлежащие зачислению в бюджеты поселений, -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езвозмездных и безвозвратных перечис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выясненные поступления, зачисляемые в бюджеты поселения по нормативу 100% доход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3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честь в бюджете сельского Поселения на 2020 год поступления доходов по основным источникам согласно приложению №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3.2.  Установить, что доходы бюджета поселения, поступающие в 2021 и 2022 годах, формируются согласно приложения № 2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4</w:t>
      </w:r>
      <w:r>
        <w:rPr>
          <w:rFonts w:cs="Arial" w:ascii="Arial" w:hAnsi="Arial"/>
          <w:b/>
          <w:i/>
          <w:sz w:val="24"/>
        </w:rPr>
        <w:t xml:space="preserve">. </w:t>
      </w:r>
      <w:r>
        <w:rPr>
          <w:rFonts w:cs="Arial" w:ascii="Arial" w:hAnsi="Arial"/>
          <w:sz w:val="24"/>
        </w:rPr>
        <w:t>Определить перечень администраторов поступления доходов бюджета сельского Поселения, осуществляющих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, пеней и штрафов по ним, и закрепить за ними отдельные источники доходов бюджета сельского Поселения, согласно приложению №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5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sz w:val="24"/>
        </w:rPr>
        <w:t xml:space="preserve">5.1. </w:t>
      </w:r>
      <w:r>
        <w:rPr>
          <w:rFonts w:cs="Arial" w:ascii="Arial" w:hAnsi="Arial"/>
          <w:sz w:val="24"/>
        </w:rPr>
        <w:t>Утвердить ведомственную структуру расходов бюджета сельского поселения «Село Красное»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на 2020 год согласно приложения № 4 к настоящему Решению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на плановый период 2021 и 2022 годов – согласно приложению № 5 к 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5.2. Утвердить в составе ведомственной структуры расходов бюджета сельского поселения «Село Красное» перечень главных распорядителей средств бюджета сельского поселения «Село Красное», разделов, подразделов, целевых статей (государственных, муниципальных программ и непрограммных направлений деятельности), групп и подгрупп видов расходов бюджета сельского поселения «Село Красное»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на 2020 год согласно приложения № 6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21 и 2022 годов – согласно приложению № 7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Утвердить распределение бюджетных ассигнований бюджета сельского поселения «Село Красное» по целевым статьям ( государственным, муниципальным программам и непрограммным направлениям деятельности), группам и подгруппам видов расходов, классификации расходов бюджет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  на 2020 год согласно приложения № 8 к настоящему Решению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на плановый период 2021 и 2022 годов – согласно приложению № 9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iCs/>
          <w:sz w:val="24"/>
        </w:rPr>
        <w:t>Статья 6.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6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Утвердить в бюджете сельского Поселения на 2020 год объём расходов в виде </w:t>
      </w:r>
      <w:r>
        <w:rPr>
          <w:rFonts w:cs="Arial" w:ascii="Arial" w:hAnsi="Arial"/>
          <w:sz w:val="24"/>
          <w:szCs w:val="24"/>
        </w:rPr>
        <w:t xml:space="preserve">межбюджетных трансфертов </w:t>
      </w:r>
      <w:r>
        <w:rPr>
          <w:rFonts w:cs="Arial" w:ascii="Arial" w:hAnsi="Arial"/>
          <w:sz w:val="24"/>
        </w:rPr>
        <w:t>для осуществления полномочий, переданных в районный бюджет согласно приложению № 10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6.2. На 2021-2022 годы – согласно приложения № 11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7. </w:t>
      </w:r>
      <w:r>
        <w:rPr>
          <w:rFonts w:cs="Arial" w:ascii="Arial" w:hAnsi="Arial"/>
          <w:iCs/>
          <w:sz w:val="24"/>
        </w:rPr>
        <w:t xml:space="preserve"> Утвердить источники финансирования дефицита бюджета сельского поселения «Село Красное» на 2020 год и плановый период 2021 и 2022 года согласно приложению № 12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8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ходе исполнения настоящего Решения уполномоченный орган, исполняющий бюджет сельского Поселения, по представлению главных распорядителей средств бюджета сельского Поселения вправе по основаниям и в порядке, установленным законодательством, вносить изменения с последующим утверждение Сельской Думой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ри передаче району части 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в случае образования в ходе исполнения  бюджета сельского Поселения экономии по отдельным разделам, подразделам, целевым статьям, видам расходов функциональной классификации и экономической классификации расходов бюджетов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утём уменьшения ассигнований на сумму, израсходованную получателями бюджетных средств незаконно или не по целевому назначению, - по результатам проверок уполномоченного органа исполнительной власти Хвастовичского района и по представлениям (предписаниям) Контрольно –счетной палаты Калужской облас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на сумму средств, получаемых из федерального бюджета на финансирование целевых расходов и не учтённых в настоящем Реш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 случае необходимости уточнять коды бюджетной классификации расходов в рамках требований казначейского исполнения бюджета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9. </w:t>
      </w:r>
      <w:r>
        <w:rPr>
          <w:rFonts w:cs="Arial" w:ascii="Arial" w:hAnsi="Arial"/>
          <w:iCs/>
          <w:sz w:val="24"/>
        </w:rPr>
        <w:t xml:space="preserve">Утвердить резервный фонд администрации сельского поселения «Село Красное» на 2020 год </w:t>
      </w:r>
      <w:r>
        <w:rPr>
          <w:rFonts w:cs="Arial" w:ascii="Arial" w:hAnsi="Arial"/>
          <w:sz w:val="24"/>
        </w:rPr>
        <w:t xml:space="preserve">и плановый период 2021 и 2022 годов </w:t>
      </w:r>
      <w:r>
        <w:rPr>
          <w:rFonts w:cs="Arial" w:ascii="Arial" w:hAnsi="Arial"/>
          <w:iCs/>
          <w:sz w:val="24"/>
        </w:rPr>
        <w:t>в размере 0,2% от общего объема расход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0.</w:t>
      </w:r>
      <w:r>
        <w:rPr>
          <w:rFonts w:cs="Arial" w:ascii="Arial" w:hAnsi="Arial"/>
          <w:b/>
          <w:i/>
          <w:sz w:val="24"/>
        </w:rPr>
        <w:t xml:space="preserve"> Особенности использования бюджетных ассигнований по обеспечению деятельности органов местного самоуправления сельского поселения «Село Красное»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Установить с 1 октября 2020 года уровень индексации размеров должностных окладов по муниципальным должностям и окладов денежного содержания по должностям муниципальной гражданской службы сельского поселения «Село Красное», сложившихся на 1 января 2020 года, в размере 3,0 процентов.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В случае необходимости сельское поселение «Село Красное» вправе осуществлять мероприятия по оптимизации расх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уполномоченный орган исполнительной власти сельского поселения «Село Красное», исполняющий бюджет поселения, при осуществлении казначейского исполнения бюджета поселения в целях оперативного финансового обеспечения неотложных нужд бюджета поселения производит операции по финансированию за счет временно свободных денежных средств на лицевых счетах получателей средств бюджета посел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финансирование расходов на содержание муниципальных служащих сельского поселения осуществляется в пределах ассигнований, предусмотренных в бюджете сельского поселения «Село Красное» на соответствующие периоды на данные цели 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3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астоящее Решение вступает с 01 января 2020 года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«Село Красное »                                                                        А.А.Алимкина                   </w:t>
      </w:r>
    </w:p>
    <w:sectPr>
      <w:type w:val="nextPage"/>
      <w:pgSz w:w="11906" w:h="16838"/>
      <w:pgMar w:left="993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3:11:00Z</dcterms:created>
  <dc:creator>Хвастовичи</dc:creator>
  <dc:description/>
  <cp:keywords/>
  <dc:language>en-US</dc:language>
  <cp:lastModifiedBy>БорисоноваНВ</cp:lastModifiedBy>
  <cp:lastPrinted>2018-11-20T16:09:00Z</cp:lastPrinted>
  <dcterms:modified xsi:type="dcterms:W3CDTF">2019-12-17T08:32:00Z</dcterms:modified>
  <cp:revision>63</cp:revision>
  <dc:subject/>
  <dc:title>С Е Л Ь С К А Я   Д У М А</dc:title>
</cp:coreProperties>
</file>